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UDZIELANIE CAŁODOBOWYCH  ŚWIADCZEŃ ZDROWOTNYCH,</w:t>
      </w:r>
      <w:r>
        <w:rPr>
          <w:rFonts w:cs="Calibri" w:ascii="Calibri" w:hAnsi="Calibri"/>
          <w:b/>
          <w:caps/>
        </w:rPr>
        <w:t xml:space="preserve"> w tym czynności fachowych wchodzących w zakres dyżuru medycznego</w:t>
      </w:r>
      <w:r>
        <w:rPr>
          <w:rFonts w:cs="Calibri" w:ascii="Calibri" w:hAnsi="Calibri"/>
          <w:b/>
        </w:rPr>
        <w:t xml:space="preserve"> ORAZ POZOSTAWANIA W GOTOWOŚCI  </w:t>
        <w:br/>
        <w:t>W ZAKRESIE KARDIOCHIRURGII I TRANSPLANTOLOGII KLINICZNEJ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18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tym czynności fachowych wchodzących w zakres dyżuru medycznego oraz pozostawania </w:t>
        <w:br/>
        <w:t xml:space="preserve">w gotowości w zakresie kardiochirurgii i transplantologii klinicznej, dla pacjentów PIM MSWiA </w:t>
        <w:br/>
        <w:t xml:space="preserve">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, w tym czynności fachowych wchodzących w zakres dyżuru medycznego oraz pozostawania w gotowości, a w szczególności na udzielaniu świadczeń zdrowotnych w zakresie posiadanej specjalizacji pacjentom PIM MSWiA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liniki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>Dni i godziny udzielania świadczeń określone są w programie usług kontraktowych zatwierdzonych przez osoby wskazane w ust. 1., który spełnia wymogi NFZ oraz wymogi umów zawartych z innymi płatnikami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</w:t>
      </w:r>
      <w:r>
        <w:rPr>
          <w:rFonts w:cs="Calibri" w:ascii="Calibri" w:hAnsi="Calibri"/>
          <w:b/>
          <w:bCs/>
          <w:sz w:val="20"/>
        </w:rPr>
        <w:t>……. godzin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3, chyba, ż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wyrazi zgodę na większą ilość godzin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</w:t>
        <w:br/>
        <w:t xml:space="preserve">w § 1 niniejszej umowy i oświadcza, iż wykonywać je będzie z zachowaniem należytej staranności, zgodnie z posiadaną wiedzą medyczną i standardami postępowania na zasadach wynikających z ustawy </w:t>
        <w:br/>
        <w:t xml:space="preserve">o zawodzie lekarza, ustawy o działalności leczniczej, ustawy o świadczeniach opieki zdrowotnej finansowanych ze środków publicznych i innych przepis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kardiochirurgii i transplantologii kli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>Przejawiania aktywności, inicjatywy w wykonywaniu świadczeń zdrowot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Calibri" w:ascii="Calibri" w:hAnsi="Calibri"/>
          <w:sz w:val="20"/>
        </w:rPr>
        <w:t xml:space="preserve">Znajomości oraz prowadzenia dokumentacji medycznej i statystycznej w tym, w szczególności </w:t>
        <w:br/>
        <w:t xml:space="preserve">w szpitalnym systemie informatycznym, zgodnie z obowiązującymi przepisami i zasadami obowiązującymi u </w:t>
      </w:r>
      <w:r>
        <w:rPr>
          <w:rFonts w:cs="Calibri" w:ascii="Calibri" w:hAnsi="Calibri"/>
          <w:b/>
          <w:sz w:val="20"/>
        </w:rPr>
        <w:t xml:space="preserve">Udzielającego zamówienia i wymogami stawianymi przez NFZ, </w:t>
      </w:r>
      <w:r>
        <w:rPr>
          <w:rFonts w:cs="Calibri" w:ascii="Calibri" w:hAnsi="Calibri"/>
          <w:sz w:val="20"/>
        </w:rPr>
        <w:t>w szczególności rzetelnie i terminowo</w:t>
      </w:r>
      <w:r>
        <w:rPr>
          <w:rFonts w:cs="Calibri" w:ascii="Calibri" w:hAnsi="Calibri"/>
          <w:b/>
          <w:sz w:val="2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. Nie dotyczy to informacji i dokumentów podanych przez Udzielającego zamówienie do publicznej wiadomo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asadami i wymaganiami stawianymi przez NFZ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, ustawy o świadczeniach opieki zdrowotnej finansowanej ze środków publicznych oraz postanowień regulaminów </w:t>
        <w:br/>
        <w:t xml:space="preserve">i innych aktów wewnętrznych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. 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,</w:t>
      </w:r>
      <w:r>
        <w:rPr>
          <w:rFonts w:cs="Calibri" w:ascii="Calibri" w:hAnsi="Calibri"/>
          <w:sz w:val="20"/>
        </w:rPr>
        <w:t xml:space="preserve"> w razie nie prowadzenia dokumentacji medycznej pacjenta lub prowadzenia jej w sposób nieterminowy, nieprawidłowy  i niekompletny, w szczególności </w:t>
        <w:br/>
        <w:t xml:space="preserve">w odniesieniu do szpitalnego systemu informatycznego, w przypadku pogorszenia standardów pracy medycznej i klinicznej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stwierdzonego przez Kierownika Kliniki oraz </w:t>
        <w:br/>
        <w:t>w przypadku nieuprzejmego bądź nietaktownego traktowania pacjentów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 Kara może zostać zastosowana po uprzednim złożeniu wyjaśnień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. Ostateczną decyzję w sprawie zastosowania kary podejmuje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jest obowiązany do zapewnienia sprzętu medycznego i aparatury niezbędnych do wykonywania czynności będących przedmiotem niniejszej umowy, oraz regularnego dokonywania przeglądów technicznych sprzętu medycznego, terminowego serwisowania i usuwania usterek sprzętu medycznego. W przypadku stwierdzenia przez Przyjmującego zamówienie niesprawności lub wygaśnięcia certyfikatu na sprzęt medyczny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rzysługuje prawo odmowy wykonywania świadczeń zdrowotnych, o których mowa w § 1 ust. 2 na tym sprzęc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Klinice Kardiochirurgii i Transplantologi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  <w:br/>
      </w:r>
      <w:r>
        <w:rPr>
          <w:rFonts w:cs="Calibri" w:ascii="Calibri" w:hAnsi="Calibri"/>
          <w:sz w:val="20"/>
        </w:rPr>
        <w:t>w 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w umowach zawartych przez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 Zasady, o których mowa w zdaniu pierwszym przekazuje do wiadomości Kierownik Klinik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1. Za zrealizowane świadczenia zdrowotne Przyjmującemu zamówienie przysługuje miesięczne wynagrodzenie: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a) ryczałtowe w kwocie …………. zł (słownie: …………………………………… zł) za udzielanie świadczeń, w tym   czynności fachowych wchodzących w skład dyżuru medycznego oraz pozostawania w gotowości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ynagrodzenie ryczałtowe obejmuje udzielanie świadczeń zdrowotnych oraz pozostawanie przez </w:t>
      </w:r>
      <w:r>
        <w:rPr>
          <w:rFonts w:cs="Calibri" w:ascii="Calibri" w:hAnsi="Calibri"/>
          <w:b/>
          <w:bCs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stanie dyspozycyjności zawodowej umożliwiającym niezwłoczne podjęcie czynności medycznych, udzielanie konsultacji telefonicznej lub telemedycznej oraz – w razie potrzeby – stawienie się w miejscu wykonywania świadczeń w czasie uzgodnionym z Udzielającym zamówienia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2. Wynagrodzenie ma charakter ryczałtowy w zakresie, o którym mowa w ust. 1 lit. a), z zastrzeżeniem, że w przypadku niezrealizowania ustalonego wymiaru godzin gotowości lub dyżurów wynagrodzenie zostanie proporcjonalnie pomniejszone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 Przez dobę, o której mowa w ust. 1 lit. a), należy rozumieć 24 kolejne godziny, licząc od godziny rozpoczęcia udzielania świadczeń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 W przypadku przerwy w udzielaniu świadczeń zdrowotnych miesięczne wynagrodzenie ryczałtowe, o którym mowa w ust. 1 lit. a), ulega proporcjonalnemu zmniejszeniu za każdy dzień roboczy nieobecności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5. </w:t>
      </w:r>
      <w:r>
        <w:rPr>
          <w:rFonts w:cs="Calibri" w:ascii="Calibri" w:hAnsi="Calibri"/>
          <w:b/>
          <w:bCs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z zatwierdzonym sprawozdaniem, o którym mowa w § 10, do Działu Zasobów Ludzkich Udzielającego zamówienia, w terminie nie później niż do 10. dnia każdego miesiąca za miesiąc poprzedni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6. </w:t>
      </w:r>
      <w:r>
        <w:rPr>
          <w:rFonts w:cs="Calibri" w:ascii="Calibri" w:hAnsi="Calibri"/>
          <w:b/>
          <w:bCs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otrzymania prawidłowo wystawionej faktury wraz z zatwierdzonym sprawozdaniem, o którym mowa w § 10. W przypadku braków lub błędów w fakturze albo wstrzymania płatności zgodnie z ust. 9, termin zapłaty wydłuża się o czas dostarczenia przez </w:t>
      </w:r>
      <w:r>
        <w:rPr>
          <w:rFonts w:cs="Calibri" w:ascii="Calibri" w:hAnsi="Calibri"/>
          <w:b/>
          <w:bCs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 lub usunięcia nieprawidłow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7. Jeżeli termin płatności upływa w sobotę, niedzielę lub inny dzień wolny od pracy, płatności dokonuje się poprzedniego dnia roboczego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8. Zapłata z tytułu prawidłowo wystawionej faktury przekazywana jest Przyjmującemu zamówienie na rachunek bankowy wskazany na fakturze. Za dzień zapłaty uznaje się dzień obciążenia rachunku bankowego Udzielającego zamówienia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9. </w:t>
      </w:r>
      <w:r>
        <w:rPr>
          <w:rFonts w:cs="Calibri" w:ascii="Calibri" w:hAnsi="Calibri"/>
          <w:b/>
          <w:bCs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a prawo wstrzymać płatność za wystawioną przez </w:t>
      </w:r>
      <w:r>
        <w:rPr>
          <w:rFonts w:cs="Calibri" w:ascii="Calibri" w:hAnsi="Calibri"/>
          <w:b/>
          <w:bCs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a) nienależytego wypełnienia dokumentacji medycznej,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b) błędnego raportowania do NFZ wykonanych usług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10. W przypadku usunięcia przez Przyjmującego zamówienie nieprawidłowości, o których mowa w ust. 9, Udzielający zamówienia, w terminie 5 dni od dnia powzięcia wiadomości o ich usunięciu, dokona płatności wstrzymanej kwoty wynikającej z faktur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do niniejszej umowy pt. „Miesięczne sprawozdanie z realizacji programu usług kontraktowych” oraz do uzyskania potwierdzenia o kompletności i prawidłowości prowadzonej dokumentacji medycznej pacjentów stanowiącym załącznik nr 2 do niniejszej umowy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i, o których mowa w ust. 1, po weryfikacji udzielonych świadczeń i kompletnym wypełnieniu dokumentacji medycznej pacjentów objętych tymi świadczeniami,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zobowiązuje się zabezpieczyć obsługę medyczną oraz administracyjno-gospodarczą </w:t>
        <w:br/>
        <w:t>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dostarczyć </w:t>
      </w:r>
      <w:r>
        <w:rPr>
          <w:rFonts w:cs="Calibri" w:ascii="Calibri" w:hAnsi="Calibri"/>
          <w:b/>
        </w:rPr>
        <w:t>Udzielającemu zamówienie</w:t>
      </w:r>
      <w:r>
        <w:rPr>
          <w:rFonts w:cs="Calibri" w:ascii="Calibri" w:hAnsi="Calibri"/>
        </w:rPr>
        <w:t xml:space="preserve">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 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  <w:br/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emu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e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rPr>
          <w:rFonts w:ascii="Calibri" w:hAnsi="Calibri" w:cs="Calibri Light"/>
          <w:sz w:val="20"/>
        </w:rPr>
      </w:pPr>
      <w:r>
        <w:rPr>
          <w:rFonts w:cs="Calibri Light" w:ascii="Calibri" w:hAnsi="Calibri"/>
          <w:b/>
          <w:sz w:val="20"/>
        </w:rPr>
        <w:t>Przyjmujący zamówienie</w:t>
      </w:r>
      <w:r>
        <w:rPr>
          <w:rFonts w:cs="Calibri Light" w:ascii="Calibri" w:hAnsi="Calibri"/>
          <w:sz w:val="20"/>
        </w:rPr>
        <w:t xml:space="preserve"> uprawniony jest do płatnych przerw w wykonywaniu przedmiotu umowy nie przekraczających łącznie 15 dni roboczych przypadających na każdy kolejny okres roczny, liczony od dnia zawarcia niniejszej umowy z zastrzeżeniem ust. 4. Do wymiaru 15 dni wlicza się nieobecność wynikającą </w:t>
        <w:br/>
        <w:t xml:space="preserve">z niezdolności do wykonywania świadczeń spowodowaną chorobą udokumentowaną zaświadczeniem lekarskim. </w:t>
      </w:r>
      <w:r>
        <w:rPr>
          <w:rFonts w:cs="Calibri Light" w:ascii="Calibri" w:hAnsi="Calibri"/>
          <w:b/>
          <w:bCs/>
          <w:sz w:val="20"/>
        </w:rPr>
        <w:t>Przyjmującemu zamówienie</w:t>
      </w:r>
      <w:r>
        <w:rPr>
          <w:rFonts w:cs="Calibri Light" w:ascii="Calibri" w:hAnsi="Calibri"/>
          <w:sz w:val="20"/>
        </w:rPr>
        <w:t xml:space="preserve"> za każdy dzień płatnej nieobecności przysługuje wynagrodzenie </w:t>
        <w:br/>
        <w:t>w wysokości 50% stawki dziennej wynikającej z przeliczenia kwoty ryczałtu w danym miesiącu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rPr/>
      </w:pPr>
      <w:r>
        <w:rPr>
          <w:rFonts w:cs="Calibri" w:ascii="Calibri" w:hAnsi="Calibri"/>
          <w:sz w:val="20"/>
        </w:rPr>
        <w:t xml:space="preserve">W przypadku </w:t>
      </w:r>
      <w:bookmarkStart w:id="0" w:name="_Hlk529191465"/>
      <w:r>
        <w:rPr>
          <w:rFonts w:cs="Calibri" w:ascii="Calibri" w:hAnsi="Calibri"/>
          <w:sz w:val="20"/>
        </w:rPr>
        <w:t xml:space="preserve">skorzystania z przerwy przekraczającej 15 dni roboczych </w:t>
      </w:r>
      <w:bookmarkEnd w:id="0"/>
      <w:r>
        <w:rPr>
          <w:rFonts w:cs="Calibri" w:ascii="Calibri" w:hAnsi="Calibri"/>
          <w:sz w:val="20"/>
        </w:rPr>
        <w:t xml:space="preserve">w każdym okresie rocznym trwania umowy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pomniejszenia wynagrodzenia ryczałtowego, </w:t>
        <w:br/>
        <w:t xml:space="preserve">o którym mowa w </w:t>
      </w:r>
      <w:r>
        <w:rPr>
          <w:rFonts w:cs="Calibri Light" w:ascii="Calibri Light" w:hAnsi="Calibri Light"/>
          <w:sz w:val="20"/>
        </w:rPr>
        <w:t>§ 9 ust. 1</w:t>
      </w:r>
      <w:r>
        <w:rPr>
          <w:rFonts w:cs="Calibri" w:ascii="Calibri" w:hAnsi="Calibri"/>
          <w:sz w:val="20"/>
        </w:rPr>
        <w:t xml:space="preserve"> za dany miesiąc, w którym wystąpiła nieobecność, o kwotę 350 zł za każdy dzień tej nieobecności z zastrzeżeniem ust. 6.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sz w:val="20"/>
        </w:rPr>
        <w:t xml:space="preserve">Oprócz przerwy, o której mowa w ust. 1, Przyjmującemu zamówienie przysługuje 5 dni roboczych </w:t>
        <w:br/>
        <w:t xml:space="preserve">w wymiarze 7 godzin na dzień przeznaczonych na wystąpienia na konferencjach, wykładach itp. wydarzeniach jako przedstawiciel i/lub reprezentant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oraz aktywny udział </w:t>
        <w:br/>
        <w:t xml:space="preserve">w panelu ekspertów, z zastrzeżeniem ust. 4. Przerwa, o której mowa w zdaniu pierwszym nie wpływa na zmniejszenie wynagrodzenia ryczałtowego, o którym mowa w </w:t>
      </w:r>
      <w:r>
        <w:rPr>
          <w:rFonts w:cs="Calibri Light" w:ascii="Calibri Light" w:hAnsi="Calibri Light"/>
          <w:sz w:val="20"/>
        </w:rPr>
        <w:t>§ 9 ust 1.</w:t>
      </w:r>
      <w:r>
        <w:rPr>
          <w:rFonts w:cs="Calibri" w:ascii="Calibri" w:hAnsi="Calibri"/>
          <w:sz w:val="20"/>
        </w:rPr>
        <w:t xml:space="preserve">  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i 3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skorzystania z przerwy, o której mowa w ust. 1 i 3 z co najmniej 7 dniowym wyprzedzeniem, chyba że przerwa spowodowana jest niezdolnością do wykonywania świadczeń spowodowanych chorobą udokumentowaną zaświadczeniem lekarski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korzystanie z przerwy przekraczającej 30 dni kalendarzowych możliwe jest w sytuacjach losowych </w:t>
        <w:br/>
        <w:t>oraz w przypadku choroby przewlekłej. Przerwa, o której mowa w zdaniu pierwszym traktowana jest jako zawieszenie udzielania świadczeń zdrowotnych, za które nie przysługuj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 xml:space="preserve">świadczeń zdrowotnych objętych niniejszą umową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0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, miejsc udzielania świadczeń oraz zasady zmniejszania miesięcznego wynagrodzenia ryczałtowego, o którym mowa w § 9 ust. 1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ab/>
        <w:t xml:space="preserve">                                                                                               ……………………………………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  <w:tab/>
    </w:r>
    <w:r>
      <w:rPr>
        <w:b/>
        <w:sz w:val="18"/>
        <w:szCs w:val="18"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  <w:tab/>
      <w:t xml:space="preserve">           </w:t>
    </w:r>
    <w:r>
      <w:rPr>
        <w:b/>
        <w:sz w:val="18"/>
        <w:szCs w:val="18"/>
      </w:rPr>
      <w:t>egz. 1 z 3</w:t>
    </w:r>
    <w:r>
      <w:rPr>
        <w:b/>
        <w:sz w:val="24"/>
        <w:szCs w:val="24"/>
      </w:rPr>
      <w:t xml:space="preserve">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 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38/2025</w:t>
    </w:r>
  </w:p>
  <w:p>
    <w:pPr>
      <w:pStyle w:val="Header"/>
      <w:jc w:val="right"/>
      <w:rPr/>
    </w:pPr>
    <w:r>
      <w:rPr>
        <w:i/>
      </w:rPr>
      <w:t>z dnia 22 grudnia 2025 r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color w:val="0D0D0D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44:00Z</dcterms:created>
  <dc:creator>Zosia</dc:creator>
  <dc:description/>
  <cp:keywords/>
  <dc:language>en-US</dc:language>
  <cp:lastModifiedBy>Jaworska Aleksandra</cp:lastModifiedBy>
  <cp:lastPrinted>2025-12-22T14:26:00Z</cp:lastPrinted>
  <dcterms:modified xsi:type="dcterms:W3CDTF">2025-12-22T13:45:00Z</dcterms:modified>
  <cp:revision>3</cp:revision>
  <dc:subject/>
  <dc:title>UMOWA O  UDZIELANIE  ŚWIADCZEŃ  ZDROWOTNYCH  W ZAKRESIE</dc:title>
</cp:coreProperties>
</file>